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ОЕ СОБРАНИЕ ДЕПУТАТОВ ОРЕХ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УРЛИН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 декабря 2012 г. </w:t>
        <w:tab/>
        <w:tab/>
        <w:tab/>
        <w:tab/>
        <w:tab/>
        <w:tab/>
        <w:tab/>
        <w:tab/>
        <w:tab/>
        <w:t xml:space="preserve">            № 2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 Орехов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Об утверждении </w:t>
      </w:r>
      <w:r>
        <w:rPr>
          <w:rFonts w:cs="Arial" w:ascii="Arial" w:hAnsi="Arial"/>
          <w:b/>
          <w:bCs/>
        </w:rPr>
        <w:t xml:space="preserve">Положения 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о порядке организации и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роведения публичных слуша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в муниципальном образован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Ореховский сельсовет Бурлинск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района Алтайского края </w:t>
      </w:r>
    </w:p>
    <w:p>
      <w:pPr>
        <w:pStyle w:val="ConsPlusTitle"/>
        <w:widowControl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ab/>
        <w:t>В</w:t>
      </w:r>
      <w:r>
        <w:rPr>
          <w:rFonts w:cs="Arial" w:ascii="Arial" w:hAnsi="Arial"/>
          <w:color w:val="000000"/>
        </w:rPr>
        <w:t xml:space="preserve"> соответствии с Федеральным законом от 6 октября 2003 года № 131-ФЗ «Об общих принципах организации местного самоуправления в Российской Федерации» и Уставом муниципального образования Ореховский сельсовет Бурлинского района Алтайского края, </w:t>
      </w:r>
      <w:r>
        <w:rPr>
          <w:rFonts w:cs="Arial" w:ascii="Arial" w:hAnsi="Arial"/>
        </w:rPr>
        <w:t xml:space="preserve">сельское Собрание депутато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1. Принять решение «Об утверждении Положения </w:t>
      </w:r>
      <w:r>
        <w:rPr>
          <w:rFonts w:cs="Arial" w:ascii="Arial" w:hAnsi="Arial"/>
          <w:color w:val="000000"/>
        </w:rPr>
        <w:t xml:space="preserve">о порядке организации и </w:t>
      </w:r>
      <w:r>
        <w:rPr>
          <w:rFonts w:cs="Arial" w:ascii="Arial" w:hAnsi="Arial"/>
        </w:rPr>
        <w:t xml:space="preserve">проведения публичных слушаний в муниципальном образовании Ореховский сельсовет Бурлинского района Алтайского края» (прилагается)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 Направить данное решение главе сельсовета для подписания и обнародования в установленном порядке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3. Контроль за исполнением настоящего решения возложить на постоянную комиссию по местному самоуправлению, социальной политике и правовым вопросам (председатель Соломяник П.А.)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ельск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>Собрания депутатов</w:t>
        <w:tab/>
        <w:tab/>
        <w:tab/>
        <w:tab/>
        <w:tab/>
        <w:tab/>
        <w:tab/>
        <w:t xml:space="preserve">                             П.И. Май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 Собрания депутатов Орех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урлинского района Алтайского края</w:t>
      </w:r>
    </w:p>
    <w:p>
      <w:pPr>
        <w:pStyle w:val="Head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jc w:val="center"/>
        <w:rPr/>
      </w:pPr>
      <w:r>
        <w:rPr>
          <w:rFonts w:cs="Arial" w:ascii="Arial" w:hAnsi="Arial"/>
          <w:b/>
        </w:rPr>
        <w:t xml:space="preserve">Об утверждении Положения </w:t>
      </w:r>
      <w:r>
        <w:rPr>
          <w:rFonts w:cs="Arial" w:ascii="Arial" w:hAnsi="Arial"/>
          <w:b/>
          <w:color w:val="000000"/>
        </w:rPr>
        <w:t>о порядке организации и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роведения публичных слушаний в муниципальном образован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реховский сельсовет Бурлинского района Алтайского края</w:t>
      </w:r>
    </w:p>
    <w:p>
      <w:pPr>
        <w:pStyle w:val="ConsPlusTitle"/>
        <w:widowControl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ab/>
        <w:t xml:space="preserve">1. Утвердить Положение о порядке организации и проведения публичных слушаний в муниципальном образовании Ореховский сельсовет Бурлинского района Алтайского края (прилагается). </w:t>
      </w:r>
    </w:p>
    <w:p>
      <w:pPr>
        <w:pStyle w:val="ConsPlusTitle"/>
        <w:widowControl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ельсовета                                                                                                 А.Н. Волков</w:t>
      </w:r>
    </w:p>
    <w:p>
      <w:pPr>
        <w:pStyle w:val="ConsPlusTitle"/>
        <w:widowControl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 Орехово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0 декабря 2012 г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1 -СС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rPr>
          <w:rFonts w:ascii="Arial" w:hAnsi="Arial" w:cs="Arial"/>
          <w:b/>
          <w:b/>
          <w:i/>
          <w:i/>
          <w:spacing w:val="16"/>
          <w:sz w:val="20"/>
          <w:szCs w:val="20"/>
        </w:rPr>
      </w:pPr>
      <w:r>
        <w:rPr>
          <w:rFonts w:cs="Arial" w:ascii="Arial" w:hAnsi="Arial"/>
          <w:spacing w:val="16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pacing w:val="16"/>
          <w:sz w:val="20"/>
          <w:szCs w:val="20"/>
        </w:rPr>
        <w:t>Принято решением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rPr>
          <w:rFonts w:ascii="Arial" w:hAnsi="Arial" w:cs="Arial"/>
          <w:spacing w:val="16"/>
          <w:sz w:val="20"/>
          <w:szCs w:val="20"/>
        </w:rPr>
      </w:pPr>
      <w:r>
        <w:rPr>
          <w:rFonts w:cs="Arial" w:ascii="Arial" w:hAnsi="Arial"/>
          <w:spacing w:val="16"/>
          <w:sz w:val="20"/>
          <w:szCs w:val="20"/>
        </w:rPr>
        <w:tab/>
        <w:tab/>
        <w:tab/>
        <w:tab/>
        <w:tab/>
        <w:tab/>
        <w:tab/>
        <w:tab/>
        <w:t xml:space="preserve">сельского Собрания депутатов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rPr>
          <w:rFonts w:ascii="Arial" w:hAnsi="Arial" w:cs="Arial"/>
          <w:spacing w:val="16"/>
          <w:sz w:val="20"/>
          <w:szCs w:val="20"/>
        </w:rPr>
      </w:pPr>
      <w:r>
        <w:rPr>
          <w:rFonts w:cs="Arial" w:ascii="Arial" w:hAnsi="Arial"/>
          <w:spacing w:val="16"/>
          <w:sz w:val="20"/>
          <w:szCs w:val="20"/>
        </w:rPr>
        <w:tab/>
        <w:tab/>
        <w:tab/>
        <w:tab/>
        <w:tab/>
        <w:tab/>
        <w:tab/>
        <w:tab/>
        <w:t xml:space="preserve">Ореховского сельсове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rPr>
          <w:rFonts w:ascii="Arial" w:hAnsi="Arial" w:cs="Arial"/>
          <w:spacing w:val="16"/>
          <w:sz w:val="20"/>
          <w:szCs w:val="20"/>
        </w:rPr>
      </w:pPr>
      <w:r>
        <w:rPr>
          <w:rFonts w:cs="Arial" w:ascii="Arial" w:hAnsi="Arial"/>
          <w:spacing w:val="16"/>
          <w:sz w:val="20"/>
          <w:szCs w:val="20"/>
        </w:rPr>
        <w:tab/>
        <w:tab/>
        <w:tab/>
        <w:tab/>
        <w:tab/>
        <w:tab/>
        <w:tab/>
        <w:tab/>
        <w:t xml:space="preserve">Бурлинского района Алтайск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rPr>
          <w:rFonts w:ascii="Arial" w:hAnsi="Arial" w:cs="Arial"/>
          <w:spacing w:val="16"/>
          <w:sz w:val="20"/>
          <w:szCs w:val="20"/>
        </w:rPr>
      </w:pPr>
      <w:r>
        <w:rPr>
          <w:rFonts w:cs="Arial" w:ascii="Arial" w:hAnsi="Arial"/>
          <w:spacing w:val="16"/>
          <w:sz w:val="20"/>
          <w:szCs w:val="20"/>
        </w:rPr>
        <w:tab/>
        <w:tab/>
        <w:tab/>
        <w:tab/>
        <w:tab/>
        <w:tab/>
        <w:tab/>
        <w:tab/>
        <w:t>края от 20 декабря 2012 года № 24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rPr>
          <w:rFonts w:ascii="Arial" w:hAnsi="Arial" w:cs="Arial"/>
          <w:spacing w:val="16"/>
          <w:sz w:val="22"/>
          <w:szCs w:val="22"/>
        </w:rPr>
      </w:pPr>
      <w:r>
        <w:rPr>
          <w:rFonts w:cs="Arial" w:ascii="Arial" w:hAnsi="Arial"/>
          <w:spacing w:val="1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rFonts w:ascii="Arial" w:hAnsi="Arial" w:cs="Arial"/>
          <w:b/>
          <w:b/>
          <w:spacing w:val="16"/>
          <w:sz w:val="22"/>
          <w:szCs w:val="22"/>
        </w:rPr>
      </w:pPr>
      <w:r>
        <w:rPr>
          <w:rFonts w:cs="Arial" w:ascii="Arial" w:hAnsi="Arial"/>
          <w:b/>
          <w:spacing w:val="1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rFonts w:ascii="Arial" w:hAnsi="Arial" w:cs="Arial"/>
          <w:b/>
          <w:b/>
          <w:spacing w:val="16"/>
        </w:rPr>
      </w:pPr>
      <w:r>
        <w:rPr>
          <w:rFonts w:eastAsia="Arial" w:cs="Arial" w:ascii="Arial" w:hAnsi="Arial"/>
          <w:b/>
          <w:spacing w:val="16"/>
        </w:rPr>
        <w:t xml:space="preserve">  </w:t>
      </w:r>
      <w:r>
        <w:rPr>
          <w:rFonts w:cs="Arial" w:ascii="Arial" w:hAnsi="Arial"/>
          <w:b/>
          <w:spacing w:val="16"/>
        </w:rPr>
        <w:t>ПОЛОЖ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ind w:firstLine="357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 порядке организации и проведения публичных слуша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ind w:firstLine="357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в муниципальном образовании Ореховский сельсовет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ind w:firstLine="357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Бурлинского района Алтайского края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>Настоящее Положение в соответствии с Федеральным законом от 6 октября 2003 года № 131-ФЗ «Об общих принципах организации местного самоуправления в Российской Федерации» (далее – Федеральный закон) и Уставом муниципального образования Ореховский сельсовет Бурлинского района Алтайского края (далее – Устав) определяет порядок организации и проведения публичных слушаний на территории муниципа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 Общи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1.1. Публичные слушания – одна из форм участия населения в осуществлении местного самоуправления, обеспечивающая реализацию права жителей муниципального образования на участие в обсуждении проектов муниципальных правовых актов по вопросам местного знач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>1.2. Публичные слушания носят открытый характе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. Цели проведения публичных слуша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>информирование населения муниципального образования о наиболее важных вопросах, по которым надлежит принять соответствующее решение органами или должностными лицами местного само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>выявление мнения населения по содержанию и качеству представляемых проектов муниципальных правовых а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готовка предложений и рекомендаций по проектам муниципальных правовых а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rPr/>
      </w:pPr>
      <w:r>
        <w:rPr>
          <w:rFonts w:cs="Arial" w:ascii="Arial" w:hAnsi="Arial"/>
          <w:color w:val="000000"/>
        </w:rPr>
        <w:t>формирование общественного мнения по обсуждаемым вопрос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4. На публичные слушания в обязательном порядке выносятся вопросы, предусмотренные частью 3 статьи 28 Федерального зак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оект Устава, а также проект муниципального правового акта о внесении изменений и дополнений в Устав (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ект местного бюджета и отчёт о его исполнении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ённый вид использования земельных участков и объектов капитального строительства, вопросы отклонения от предельных параметров разрешённого строительства, реконструкции объектов капитального строительства, вопросы изменения одного вида разрешё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опросы о преобразовании муниципа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 Порядок назначения публичных слуша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1. Публичные слушания проводятся по инициативе населения муниципального образования, сельского Собрания депутатов (далее – Собрание депутатов), главы муниципа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2. Инициаторами проведения публичных слушаний от имени населения муниципального образования могут выступ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инициативная группа граждан, проживающих на территории муниципального образования, численностью не менее 20 человек 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местные и региональные отделения политических партий, общественных организаций, действующие на территории муниципального образ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рганизации, предприятия, учреждения, расположенные на территории муниципа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3. Инициатор проведения публичных слушаний представляет в Собрание депута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либо обращение инициативной группы граждан, подписанное всеми членами инициативной группы с указанием фамилии, имени и отчества, года рождения, адреса места жительства каждого из членов инициативной групп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либо решение руководящего органа местного или регионального отделения политической партии, общественной организации, подписанное руководителем соответствующего отделения политической партии, общественной организаци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ибо протокол собрания трудового коллектива организации, предприятия, учреждения, подписанный руководителем соответствующей организации, предприятия,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4. К обращению инициативной группы граждан, решению руководящего органа местного или регионального отделения политической партии, общественной организации, протоколу собрания трудового коллектива организации, предприятия, учреждения должны быть приложе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>проект муниципального правового акта, предлагаемый для вынесения на обсуждение, либо иное обоснование необходимости проведения публичных слуш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длагаемый состав участников публичных слуш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ведения о лице (фамилия, имя и отчество, год рождения, адрес места жительства), уполномоченном представлять инициатора проведения публичных слуш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информационные, аналитические и иные материалы, относящиеся к теме публичных слушаний (по усмотрению инициатора проведения публичных слушани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5. Документы, представленные инициатором проведения публичных слушаний, должны быть рассмотрены на ближайшей сессии Собрания депутатов с приглашением представителя инициатора проведения публичных слушан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>2.6. По результатам рассмотрения документов, представленных инициатором проведения публичных слушаний, Собрание депутатов принимает решение о назначении публичных слушаний либо мотивированное решение об отказе в их проведении по основаниям, предусмотренным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>2.7. В случае если инициатива проведения публичных слушаний принадлежит Собранию депутатов или главе муниципального образования, указанные органы обязаны принять соответствующее решение или постановление о назначении публичных слуш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8. В решении (постановлении) о назначении публичных слушаний указыва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>наименование проекта муниципального правового акта, выносимого на публичные слушания (иное обоснование необходимости проведения публичных слушаний)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та, время и место проведения публичных слуш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>сведения об инициаторе публичных слуш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роки подачи предложений и рекомендаций по выносимому на обсуждение проекту муниципального правового ак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состав комиссии, ответственной за организацию и проведение публичных слушаний (далее - Комиссия), и её место нахожд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9. Решение (постановление) о назначении публичных слушаний подлежит опубликованию (обнародованию) в порядке, предусмотренном Уставом, не менее чем за 15 дней до дня проведения публичных слушаний. Одновременно до населения должна быть доведена информация о порядке ознакомления с проектом муниципального правового акта, выносимым на публичные слуш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>2.10. Публичные слушания проводятся не ранее 20 дней и не позднее двух месяцев со дня принятия решения (постановления) об их провед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 Подготовка публичных слуша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1. Организационно-техническое, материальное и информационное обеспечение проведения публичных слушаний возлагается на местную администрацию, а в случае назначения публичных слушаний по инициативе Собрания депутатов, также на Собрание депута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>3.2. Местная администрация и (или) Собрание депутатов не позднее трёх дней со дня принятия решения (постановления) о назначении публичных слушаний обеспечивают проведение первого заседания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3. На первом заседании члены Комиссии избирают председателя и секретаря, определяют их полномочия по организации работы Комиссии и проведению публичных слушаний. Также принимается план работы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4. Комисс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нимает меры по дополнительному оповещению населения муниципального образования (через средства массовой информации и иными способами) о дате, времени и месте проведения публичных слуш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>обеспечивает возможность ознакомления населения с проектом муниципального правового акта, выносимым на публичные слуш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пределяет список должностных лиц, специалистов, работников организаций и других представителей общественности, приглашаемых для участия в публичных слушаниях в качестве экспертов, и направляет им официальные обращения с просьбой дать свои рекомендации и предложения по вопросам, выносимым на публичные слуш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оводит анализ материалов, представленных инициаторами и экспертами публичных слуш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тверждает повестку дня публичных слуш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пределяет состав лиц, участвующих в публичных слушаниях, состав приглашённых лиц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>назначает председательствующего (ведущего) и секретаря публичных слушаний для ведения публичных слушаний и составления протоко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пределяет докладчиков (содокладчиков)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>устанавливает порядок выступлений на публичных слушан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пределяет порядок и форму принятия решений на публичных слушан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>организует подготовку проекта итогового докумен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гистрирует участников публичных слушаний и обеспечивает их проектом итогового докумен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eastAsia="Calibri" w:cs="Arial" w:ascii="Arial" w:hAnsi="Arial"/>
        </w:rPr>
        <w:t>в течение 2 дней со дня проведения публичных слушаний</w:t>
      </w:r>
      <w:r>
        <w:rPr>
          <w:rFonts w:cs="Arial" w:ascii="Arial" w:hAnsi="Arial"/>
          <w:color w:val="000000"/>
        </w:rPr>
        <w:t xml:space="preserve"> подготавливает материалы о </w:t>
      </w:r>
      <w:r>
        <w:rPr>
          <w:rFonts w:eastAsia="Calibri" w:cs="Arial" w:ascii="Arial" w:hAnsi="Arial"/>
        </w:rPr>
        <w:t>результатах публичных слушаний (итоговый документ), включая мотивированное обоснование принятых решений, подлежащие опубликованию (обнародованию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center"/>
        <w:rPr/>
      </w:pPr>
      <w:r>
        <w:rPr>
          <w:rFonts w:cs="Arial" w:ascii="Arial" w:hAnsi="Arial"/>
          <w:b/>
          <w:color w:val="000000"/>
        </w:rPr>
        <w:t>4. Информационное обеспечение публичных слуша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4.1. Комиссия не позднее чем за 10 дней до дня проведения публичных слушаний дополнительно извещает население муниципального образования через средства массовой информации либо иными способами о дате, времени и месте проведения публичных слушаний, о проекте муниципального правового акта, выносимом на обсуждени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4.2. Комиссия обеспечивает возможность ознакомления населения с проектом муниципального правового акта, выносимым на публичные слушания, посредством вывешивания его на информационных стендах, в местной администрации, в библиотеках и иными способам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>4.3. Комиссия доводит до сведения населения порядок приема предложений по обсуждаемым вопросам, контактную информацию о Комиссии, а также иную информацию о ходе подготовки публичных слуш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 Участники публичных слуша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5.1. Участниками публичных слушаний могут быть граждане, постоянно или преимущественно проживающие на территории муниципального образования, достигшие на день проведения слушаний восемнадцатилетнего возрас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5.2. Для участия в публичных слушаниях приглашаются депутаты Собрания депутатов, должностные лица местной администрации, эксперты, представители средств массовой информации и другие заинтересованные лиц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5.2. Комиссия </w:t>
      </w:r>
      <w:r>
        <w:rPr>
          <w:rFonts w:cs="Arial" w:ascii="Arial" w:hAnsi="Arial"/>
        </w:rPr>
        <w:t>вправе ограничить доступ лиц, желающих принять участие в публичных слушаниях, только в случае отсутствия свободных мест в зале проведения публичных слуш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center"/>
        <w:rPr/>
      </w:pPr>
      <w:r>
        <w:rPr>
          <w:rFonts w:cs="Arial" w:ascii="Arial" w:hAnsi="Arial"/>
          <w:b/>
          <w:color w:val="000000"/>
        </w:rPr>
        <w:t>6. Проведение публичных слуша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6.1. Перед началом проведения публичных слушаний Комиссия организует регистрацию участников публичных слуш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>6.2. Ведущий публичных слушаний открывает слушания и оглашает их тему, перечень вопросов, выносимых на публичные слушания, инициатора проведения слушаний, предложения Комиссии по порядку проведения слушаний, представляет себя и секретаря, называет общее количество присутствующих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3. Секретарь публичных слушаний ведёт протоко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>6.4. Продолжительность выступления участников определяется председательствующим исходя из количества выступающих и времени, отведённого для проведения публичных слушаний, но не может быть более 10 (или 15) минут на одно выступл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5. В ходе публичных слушаний заслушивается доклад (сообщение) представителя инициатора проведения публичных слушаний по проекту муниципального правового акта, вынесенному на рассмотрение (цель принятия, основные положения и т.п.)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>6.6. Для организации прений председательствующий объявляет вопрос, по которому проводится обсуждение, и предоставляет слово участникам в порядке поступления их предлож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>6.7. По окончании выступления участника (или по истечении предоставленного времени), председательствующий даёт возможность участникам слушаний задать уточняющие вопросы по позиции и (или) аргументам выступающего и предоставляет дополнительное время для ответов на вопрос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>6.8. По итогам проведения публичных слушаний принимаются рекомендации или обращение к Собранию депутатов или к главе муниципального образования по принятию решения по обсуждаемому вопросу или проекту муниципального правового акта (итоговый документ). Итоговый документ принимается большинством голосов от числа зарегистрированных участников публичных слуш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>6.9. После принятия итогового документа, председательствующий закрывает публичные слуш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/>
      </w:pPr>
      <w:r>
        <w:rPr>
          <w:rFonts w:cs="Arial" w:ascii="Arial" w:hAnsi="Arial"/>
          <w:b/>
          <w:color w:val="000000"/>
        </w:rPr>
        <w:t>7. Итоги публичных слуша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>7.1. Итоговый документ публичных слушаний совместно с протоколом передаются в Собрание депутатов или главе муниципального образования не позднее чем на третий день со дня проведения публичных слушаний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 w:ascii="Arial" w:hAnsi="Arial"/>
          <w:color w:val="000000"/>
        </w:rPr>
        <w:t xml:space="preserve">7.2. Собрание депутатов или глава муниципального образования обеспечивают опубликование (обнародование) </w:t>
      </w:r>
      <w:r>
        <w:rPr>
          <w:rFonts w:eastAsia="Calibri" w:cs="Arial" w:ascii="Arial" w:hAnsi="Arial"/>
        </w:rPr>
        <w:t xml:space="preserve">результатов публичных слушаний, включая мотивированное обоснование принятых решений, </w:t>
      </w:r>
      <w:r>
        <w:rPr>
          <w:rFonts w:cs="Arial" w:ascii="Arial" w:hAnsi="Arial"/>
          <w:color w:val="000000"/>
        </w:rPr>
        <w:t xml:space="preserve">в порядке, предусмотренном Уставом, </w:t>
      </w:r>
      <w:r>
        <w:rPr>
          <w:rFonts w:eastAsia="Calibri" w:cs="Arial" w:ascii="Arial" w:hAnsi="Arial"/>
        </w:rPr>
        <w:t>в течение 7 дней со дня проведения публичных слуша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3. Итоговый документ публичных слушаний подлежит рассмотрению Собранием депутатов или главой муниципального образования при принятии муниципального правового акта, проект которого обсуждался на публичных слушан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>7.4. Материалы публичных слушаний в течение срока полномочий Собрания депутатов или главы муниципального образования хранятся в Собрании депутатов либо в местной администрации, а по истечении этого срока сдаются на хранение в архив в установлен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8. Финансирование публичных слуша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>Финансирование организационно-технического, материального и информационного обеспечения организации, подготовки и проведения публичных слушаний производится за счёт средств, предусмотренных на эти цели в бюджете муниципального образования на соответствующий финансовый год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5:12:00Z</dcterms:created>
  <dc:creator>Lena</dc:creator>
  <dc:description/>
  <cp:keywords/>
  <dc:language>en-US</dc:language>
  <cp:lastModifiedBy>Анатолий</cp:lastModifiedBy>
  <cp:lastPrinted>2012-12-15T12:25:00Z</cp:lastPrinted>
  <dcterms:modified xsi:type="dcterms:W3CDTF">2012-12-26T14:07:00Z</dcterms:modified>
  <cp:revision>23</cp:revision>
  <dc:subject/>
  <dc:title>РОССИЙСКАЯ ФЕДЕРАЦИЯ</dc:title>
</cp:coreProperties>
</file>